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120" w:after="0"/>
        <w:ind w:left="708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TextBodyIndent"/>
        <w:rPr>
          <w:rFonts w:ascii="Calibri" w:hAnsi="Calibri" w:cs="Calibri"/>
          <w:b w:val="false"/>
          <w:b w:val="false"/>
          <w:i/>
          <w:i/>
          <w:sz w:val="36"/>
          <w:szCs w:val="36"/>
        </w:rPr>
      </w:pPr>
      <w:r>
        <w:rPr>
          <w:rFonts w:cs="Calibri" w:ascii="Calibri" w:hAnsi="Calibri"/>
          <w:b w:val="false"/>
          <w:i/>
          <w:sz w:val="36"/>
          <w:szCs w:val="36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  <w:sz w:val="36"/>
          <w:szCs w:val="36"/>
        </w:rPr>
        <w:t>OPIS PRZEDMIOTU ZAMÓWIENIA</w:t>
      </w:r>
    </w:p>
    <w:p>
      <w:pPr>
        <w:pStyle w:val="TextBodyIndent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  <w:t xml:space="preserve">Dostawa wraz z montażem i uruchomieniem urządzeń klimatyzacyjnych w budynkach Izby Administracji Skarbowej w Zielona Góra stanowiącym własność Skarbu Państwa, będącym w trwałym zarządzie Izby Administracji Skarbowej w Zielonej Górze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  <w:t>w budynku Urzędu Skarbowego w GORZOWIE WLKP., UL.KAZIMIERZA JAGIELLOŃCZYKA 10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  <w:t>oraz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  <w:t>w budynku Lubuskiego urzędu celno-skarbowego w Gorzowie Wlkp., ul Dworcowa 5, 69-110 Rzepin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</w:r>
    </w:p>
    <w:p>
      <w:pPr>
        <w:pStyle w:val="TextBodyIndent"/>
        <w:jc w:val="left"/>
        <w:rPr>
          <w:rFonts w:ascii="Calibri" w:hAnsi="Calibri" w:cs="Calibri"/>
          <w:b w:val="false"/>
          <w:b w:val="false"/>
          <w:caps/>
          <w:sz w:val="24"/>
        </w:rPr>
      </w:pPr>
      <w:r>
        <w:rPr>
          <w:rFonts w:cs="Calibri" w:ascii="Calibri" w:hAnsi="Calibri"/>
          <w:b w:val="false"/>
          <w:caps/>
          <w:sz w:val="24"/>
        </w:rPr>
      </w:r>
    </w:p>
    <w:p>
      <w:pPr>
        <w:pStyle w:val="TextBodyIndent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WESTOR:</w:t>
      </w:r>
    </w:p>
    <w:p>
      <w:pPr>
        <w:pStyle w:val="TextBodyIndent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ZBA ADMINISTRACJI SKARBOWEJ W ZIELONEJ GÓRZE</w:t>
      </w:r>
    </w:p>
    <w:p>
      <w:pPr>
        <w:pStyle w:val="TextBodyIndent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KODY CPV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45331220-4 instalowanie urządzeń klimatyzacyjnych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45300000-0 roboty instalacyjne w budynkach  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39717200-3 urządzenia klimatyzacyjne</w:t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spacing w:lineRule="auto" w:line="240"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IELONA GÓRA, 1 lipiec 2025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Nazwa zamówienia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a wraz z montażem i uruchomieniem urządzeń klimatyzacji do celów chłodzenia w budynkach stanowiących własność Skarbu Państwa w trwałym zarządzie Izby Administracji Skarbowej w Zielonej Górze tj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3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zęść nr I</w:t>
      </w:r>
      <w:r>
        <w:rPr>
          <w:rFonts w:cs="Calibri" w:ascii="Calibri" w:hAnsi="Calibri"/>
          <w:bCs/>
        </w:rPr>
        <w:t xml:space="preserve"> –</w:t>
      </w:r>
      <w:r>
        <w:rPr>
          <w:rFonts w:cs="Calibri" w:ascii="Calibri" w:hAnsi="Calibri"/>
        </w:rPr>
        <w:t>Dostawa wraz montażem i uruchomieniem dwóch urządzeń klimatyzacyjnych w budynku Urzędu Skarbowego w Gorzowie Wlkp., Kazimierza Jagiellończyka 10, 66-400 Gorzów Wlkp. (sala obsługi).</w:t>
      </w:r>
    </w:p>
    <w:p>
      <w:pPr>
        <w:pStyle w:val="Normal"/>
        <w:numPr>
          <w:ilvl w:val="3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zęść nr II</w:t>
      </w:r>
      <w:r>
        <w:rPr>
          <w:rFonts w:cs="Calibri" w:ascii="Calibri" w:hAnsi="Calibri"/>
          <w:bCs/>
        </w:rPr>
        <w:t>- Dostawa wraz montażem i uruchomieniem urządzenia klimatyzacyjnego typu Multisplit w budynku Lubuskiego Urzędu Celno – Skarbowego w Gorzowie Wlkp., ul. Dworcowa 5, 69-110 Rzepin ( pomieszczenie biurowe nr 216 i 217).</w:t>
        <w:br/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2. Przedmiot i zakres robót budowlanych 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res robót obejmuje wykonanie następujących prac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ace zabezpieczające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Demontaż wyznaczonych urządzeń wraz z usunięciem pozostałości instalacji oraz ich utylizacja,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stawa urządzeń (zgodnie ze sporządzoną przez Wykonawcę i zatwierdzoną przez Zamawiającego dokumentacją techniczną) wraz z rozładunkiem i montażem kompletu urządzeń w budynkach Izby Administracji Skarbowej w Zielonej Górze,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</w:rPr>
        <w:t>Wykonanie instalacji elektrycznej oraz montaż urządzeń klimatyzacyjnych wewnętrznych i zewnętrznych,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</w:rPr>
        <w:t>Wykonanie instalacji chłodniczej i odprowadzenie skroplin,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</w:rPr>
        <w:t>Montaż konstrukcji wsporczych dla agregatów zewnętrznych,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</w:rPr>
        <w:t>Uruchomienie i próby funkcjonalne,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ykonanie próby szczelności,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ykonanie wszelkich niezbędnych prac budowlanych po zakończeniu prac montażowych klimatyzacji i doprowadzenie budynku i pomieszczeń do ich stanu pierwotnego sprzed montażu (szpachlowanie, gładzenie, malowanie miejsc po wprowadzeniu instalacji, odtworzenie ewentualnie uszkodzonego pokrycia dachowego),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egulacja urządzeń klimatyzatorów przed przekazaniem Zamawiającemu oraz przekazanie Zamawiającemu sprawnej instalacji. Przeszkolenie użytkowników urządzeń.</w:t>
      </w:r>
    </w:p>
    <w:p>
      <w:pPr>
        <w:pStyle w:val="Normal"/>
        <w:spacing w:lineRule="auto" w:line="276"/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3. Opis prac towarzyszących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Wykonawca, z którym zostanie podpisana umowa, powinien osobiście wykonać obmiary niezbędne do prawidłowego zrealizowania zamówienia. Ze względu na pracę w czynnym obiekcie Izby Administracji Skarbowej w Zielonej Górze należy zagwarantować bezpieczne i bezkolizyjne użytkowanie obiektu oraz utrzymywać w czystości miejsca prowadzonych robót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4.1. Organizacja prac demontażowych i montażowych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ce prowadzone będą w czynnym budynku wyposażonym we wszelkie media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celu wykonania prac remontowych Zamawiający udostępni Wykonawcy nieodpłatnie wodę oraz energię elektryczną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Przez cały okres prowadzonych prac Wykonawca zobowiązany jest do utrzymania na terenie prac porządku oraz zobowiązany będzie do utylizacji we własnym zakresie i na własny koszt odpadów powstałych w wyniku prowadzonych prac demontażowych i montażowych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elkie materiały pochodzące z demontaży oraz odpady należy złożyć w miejscu uzgodnionym wcześniej z Zamawiającym, a następnie wywieźć na składowisko odpadów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 przystąpieniem do prac Wykonawca przedłoży Zamawiającemu wykaz osób nadzorujących i wykonujących prace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2. Zabezpieczenie interesów osób trzeci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ywany do wykonania zakres prac nie narusza interesów osób trzecich. W trakcie prowadzenia robót nie przewiduje się wejścia na teren działek sąsiedni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4.3. Ochrona środowiska </w:t>
        <w:br/>
      </w:r>
      <w:r>
        <w:rPr>
          <w:rFonts w:cs="Calibri" w:ascii="Calibri" w:hAnsi="Calibri"/>
        </w:rPr>
        <w:t>Wykonywane prace demontażowe i montażowe nie mają ujemnego wpływu na środowisko naturalne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4. Warunki bezpieczeństwa pracy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Prace należy prowadzić zgodnie z zasadami bezpieczeństwa pracy, pod nadzorem osób uprawnionych do kierowania robotami oraz zgodnie z regulaminem obiektu. </w:t>
        <w:br/>
        <w:t xml:space="preserve">Załoga wykonawcy powinna przed rozpoczęciem pracy być przeszkolona przez wykonawcę w zakresie prowadzonych prac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ałoga wykonawcy powinna posiadać aktualne badania lekarskie. Wykonawca powinien posiadać specjalistów o odpowiednich kwalifikacjach zawodowych. Ze względu na charakter obiektu szczególną uwagę należy zwrócić na: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trefy niebezpieczne, w których istnieje źródło zagrożenia np. przy skuwaniu, demontażach teren robót należy ogrodzić taśmami ostrzegawczymi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ejścia i miejsca niebezpieczne powinny być oznakowane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ałoga powinna być zaopatrzona w sprzęt ochrony osobistej: rękawice, okulary ochronne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tan techniczny narzędzi pracy i sprzętu należy sprawdzać bezpośrednio przed ich użycie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Prace mogą być wykonywane w godzinach pracy urzędu pod warunkiem zachowania odpowiednich zasad bezpieczeństwa i ostrożności uwzględniając w pierwszej kolejności bezpieczeństwo pracowników i osób przebywających na terenie Urzędu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zasie prowadzonych prac należy zapewnić odpowiednia przepustowość korytarzy, zabronione jest zastawianie korytarzy w sposób uniemożliwiający komunikację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5. Wymagania dotyczące właściwości wyrobów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zastosowane urządzenia, materiały powinny być fabrycznie nowe, oznakowane symbolem CE i posiadać odpowiednie certyfikaty, atesty, być wolne od jakichkolwiek wad i usterek. Wykonawca zobowiązany jest do przekazania wyników pomiarów ciśnienia, szczelności instalacji itp. oraz instrukcje obsługi dla zamontowanych urządzeń i materiałów. Dokumentacja powykonawcza  musi być w języku polskim. Wykonawca zobowiązany jest przekazać niezbędne dane dotyczące zarejestrowania systemu klimatyzacji w Centralnym Rejestrze Operatorów Urządzeń i Systemów Ochrony Przeciwpożarowej (CRO) prowadzonym przez Instytut Chemii Przemysłowe.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7. Charakterystyka techniczna urządzeń klimatyzacyjnych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>urządzenia mają być fabrycznie nowe wyprodukowane w latach 2024-2025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>urządzenia powinny spełniać poniższe parametry i nie powinny być gorsze od założeń (równe lub lepsze). Zamawiający dopuszcza wszelkie rynkowe odpowiedniki o parametrach równych lub lepszych niż wskazane poniżej. Wykonawca winien załączyć do dokumentacji technicznej dokumenty opisujące parametry techniczne i inne dokumenty dopuszczające dany materiał (wyrób) do użytkowania oraz pozwalające jednoznacznie stwierdzić, że są one rzeczywiście równoważne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>urządzenia powinny być przeznaczone odpowiednio do napięć znamionowych 230/400V, a urządzenia te powinny pracować poprawnie co najmniej w przedziale odchyleń ±10% od napięcia znamionowego tj. dla urządzeń jednofazowych w minimalnym przedziale 207V - 253V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>jednostki wyposażone w przeciwgrzybiczny filtr powietrza, filtry antybakteryjne, jonizator, bądź funkcję samooczyszczenia i możliwości ręcznej zmiany położenia żaluzji pionowych umożliwiających wypływ powietrza z podziałem na dwie strefy: w lewo lub prawo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>projektowane jednostki zewnętrzne i wewnętrzne muszą być wyposażone w styk umożliwiający wysterowanie (wyłączenie klimatyzacji) z modułu sterującego systemu SAP, w przypadku pożaru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pracy urządzenia zewnętrznego do temperatury -20ºC (minus 20ºC),w celu bezproblemowej pracy urządzenia w okresie zimowym, co zostanie potwierdzone kartą katalogową producenta załączoną do złożonej przez Wykonawc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ferty (</w:t>
      </w:r>
      <w:r>
        <w:rPr>
          <w:rFonts w:cs="Calibri" w:ascii="Calibri" w:hAnsi="Calibri"/>
          <w:b/>
        </w:rPr>
        <w:t>dotyczy części II</w:t>
      </w:r>
      <w:r>
        <w:rPr>
          <w:rFonts w:cs="Calibri" w:ascii="Calibri" w:hAnsi="Calibri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czynnik chłodniczy R32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rządzenia muszą posiadać certyfikaty, aprobaty i inne niezbędne dokumenty oraz uzgodnienia wymagane przepisami i spełniające Normy Polskie lub Europejskie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rządzenia każdego typu będą odpowiednie do ich przeznaczenia, sprawdzone w działaniu, wysokiej jakości, sprawne, bezpieczne, zaprojektowane i wykonane z zachowaniem Norm Polskich lub przenoszących normy europejskie lub norm innych państw członkowskich Europejskiego Obszaru Gospodarczego przenoszących te normy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I</w:t>
      </w:r>
      <w:r>
        <w:rPr>
          <w:b/>
        </w:rPr>
        <w:t xml:space="preserve"> </w:t>
      </w:r>
      <w:r>
        <w:rPr>
          <w:rFonts w:cs="Calibri" w:ascii="Calibri" w:hAnsi="Calibri"/>
          <w:b/>
        </w:rPr>
        <w:t xml:space="preserve">- </w:t>
      </w:r>
      <w:r>
        <w:rPr>
          <w:rFonts w:cs="Calibri" w:ascii="Calibri" w:hAnsi="Calibri"/>
        </w:rPr>
        <w:t xml:space="preserve">Dostawa wraz montażem i uruchomieniem dwóch urządzeń klimatyzacyjnych w budynku Urzędu Skarbowego w Gorzowie Wlkp., Kazimierza Jagiellończyka 10, 66-400 Gorzów Wlkp. (sala obsługi). </w:t>
      </w:r>
      <w:r>
        <w:rPr>
          <w:rFonts w:cs="Calibri" w:ascii="Calibri" w:hAnsi="Calibri"/>
          <w:b/>
        </w:rPr>
        <w:t>Urządzenia ścienne o mocy chłodzenia min-7,1 kW każda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zęść nr II - </w:t>
      </w:r>
      <w:r>
        <w:rPr>
          <w:rFonts w:cs="Calibri" w:ascii="Calibri" w:hAnsi="Calibri"/>
        </w:rPr>
        <w:t>Dostawa wraz montażem i uruchomieniem urządzenia klimatyzacyjnego typu Multisplit w budynku Lubuskiego Urzędu Celno – Skarbowego w Gorzowie Wlkp., ul. Dworcowa 5, 69-110 Rzepin ( pomieszczenie biurowe nr 216 i 217)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Urządzenia typu Multisplit ścienne o mocy chłodzenia min 2x2,5 kW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Zamawiający wymaga wykonanie wizji lokalnej obiektu i zapoznanie się z warunkami realizacji robót, w celu uwzględnienia ich specyfiki w cenie ofert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 ponosi odpowiedzialność za zapoznanie się z przedmiotem zamówienia, Wykonawca ma obowiązek wyjaśnić z Zamawiającym wszystkie wątpliwości przed złożeniem ofert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25" w:leader="none"/>
          <w:tab w:val="left" w:pos="25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13" w:firstLine="24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12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120" w:after="120"/>
      <w:ind w:left="510" w:right="0" w:hanging="0"/>
      <w:jc w:val="center"/>
      <w:outlineLvl w:val="3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lang w:val="es-ES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xtBodyIndent">
    <w:name w:val="Body Text Indent"/>
    <w:basedOn w:val="Normal"/>
    <w:pPr>
      <w:spacing w:lineRule="auto" w:line="360" w:before="120" w:after="120"/>
      <w:jc w:val="center"/>
    </w:pPr>
    <w:rPr>
      <w:rFonts w:cs="Arial"/>
      <w:b/>
      <w:sz w:val="32"/>
      <w:szCs w:val="32"/>
    </w:rPr>
  </w:style>
  <w:style w:type="paragraph" w:styleId="Tekstpodstawowywcity21">
    <w:name w:val="Tekst podstawowy wcięty 21"/>
    <w:basedOn w:val="Normal"/>
    <w:qFormat/>
    <w:pPr>
      <w:spacing w:lineRule="auto" w:line="360" w:before="120" w:after="120"/>
      <w:ind w:left="510" w:right="0" w:hanging="0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pacing w:lineRule="auto" w:line="360" w:before="120" w:after="120"/>
      <w:ind w:left="510" w:right="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120" w:after="120"/>
      <w:ind w:left="510" w:right="0" w:hanging="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2:29:00Z</dcterms:created>
  <dc:creator>Dariusz_S</dc:creator>
  <dc:description/>
  <cp:keywords/>
  <dc:language>en-US</dc:language>
  <cp:lastModifiedBy>Domaradzka Monika</cp:lastModifiedBy>
  <cp:lastPrinted>2024-06-18T14:39:00Z</cp:lastPrinted>
  <dcterms:modified xsi:type="dcterms:W3CDTF">2025-07-03T12:29:00Z</dcterms:modified>
  <cp:revision>2</cp:revision>
  <dc:subject/>
  <dc:title>SPECYFIKACJA TECHNICZNA WYKONANIA I ODBIORU ROBÓ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3-06-12T12:38:13.5395389+02:00</vt:lpwstr>
  </property>
  <property fmtid="{D5CDD505-2E9C-101B-9397-08002B2CF9AE}" pid="5" name="MFClassifiedBy">
    <vt:lpwstr>UxC4dwLulzfINJ8nQH+xvX5LNGipWa4BRSZhPgxsCvnJH0ZXRVUOpoO4FLlyRMJNArbVAz4SvSE7eUnuwjIUiQ==</vt:lpwstr>
  </property>
  <property fmtid="{D5CDD505-2E9C-101B-9397-08002B2CF9AE}" pid="6" name="MFClassifiedBySID">
    <vt:lpwstr>UxC4dwLulzfINJ8nQH+xvX5LNGipWa4BRSZhPgxsCvm42mrIC/DSDv0ggS+FjUN/2v1BBotkLlY5aAiEhoi6uWHVx1rIRlV+FXPAcGdvzdnNg1qVqgfvGn/qK+tTuukE</vt:lpwstr>
  </property>
  <property fmtid="{D5CDD505-2E9C-101B-9397-08002B2CF9AE}" pid="7" name="MFGRNItemId">
    <vt:lpwstr>GRN-7af81fee-19ce-4f56-a1c5-d519dd9affba</vt:lpwstr>
  </property>
  <property fmtid="{D5CDD505-2E9C-101B-9397-08002B2CF9AE}" pid="8" name="MFHash">
    <vt:lpwstr>2fu6J83bR1KNhnKpj5EyyPxCtyoCCDdcBAnB8GdUk5U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